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14.02.2017  № 2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2.2017                                                                          № 159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согласии на дополнительное использование администрацией                    муниципального  образования Тимашевский район собственных                         финансовых средств из бюджета муниципального  образования                     Тимашевский район на осуществление переданных  государственных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олномочий Краснодарского края по предупреждению и ликвидации             болезней животных, их лечению, отлову и содержанию безнадзорных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ивотных, защите населения от болезней, общих для человек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животных, в части регулирования численности безнадзорных животных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муниципального образования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 Краснодарского края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tLeast" w:line="240" w:before="0" w:after="0"/>
        <w:ind w:firstLine="851"/>
        <w:jc w:val="both"/>
        <w:rPr>
          <w:szCs w:val="28"/>
        </w:rPr>
      </w:pPr>
      <w:r>
        <w:rPr>
          <w:szCs w:val="28"/>
        </w:rPr>
        <w:t>Руководствуясь статьей 19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27 сентября                 2012 года № 2584-КЗ «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, в соответствии со статьей 11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21"/>
        <w:spacing w:lineRule="atLeast" w:line="240" w:before="0" w:after="0"/>
        <w:ind w:firstLine="851"/>
        <w:jc w:val="both"/>
        <w:rPr/>
      </w:pPr>
      <w:r>
        <w:rPr>
          <w:bCs/>
          <w:szCs w:val="28"/>
        </w:rPr>
        <w:t>1. Дать согласие администрации муниципального образования Тимашевский район на дополнительное использование собственных финансовых средств из бюджета муниципального образования Тимашевский район на осуществление переданных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ого образования  Тимашевский район Краснодарского края (далее – Полномочия) в сумме 222 000 (двести двадцать две тысячи) рублей.</w:t>
      </w:r>
    </w:p>
    <w:p>
      <w:pPr>
        <w:pStyle w:val="21"/>
        <w:spacing w:lineRule="atLeast" w:line="240" w:before="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2. Финансовому управлению администрации муниципального образования Тимашевский район (Баженова) внести соответствующие изменения                 в решение Совета муниципального образования Тимашевский район о бюджет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выполнением решения возложить на председателя комиссии по аграрной политике, вопросам рынка сельскохозяйственной продукции, сырья и продовольствия Ю.М. Смаг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образования Тимашевский  район                                                    А.М. Устименк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5:00Z</dcterms:created>
  <dc:creator>Общий отдел</dc:creator>
  <dc:description/>
  <cp:keywords/>
  <dc:language>en-US</dc:language>
  <cp:lastModifiedBy>User</cp:lastModifiedBy>
  <cp:lastPrinted>2017-01-30T14:27:00Z</cp:lastPrinted>
  <dcterms:modified xsi:type="dcterms:W3CDTF">2017-02-15T06:55:00Z</dcterms:modified>
  <cp:revision>59</cp:revision>
  <dc:subject/>
  <dc:title>Приложение</dc:title>
</cp:coreProperties>
</file>